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sz w:val="40"/>
          <w:szCs w:val="40"/>
          <w:lang w:val="ru-RU"/>
        </w:rPr>
      </w:pPr>
      <w:r>
        <w:rPr>
          <w:rFonts w:cs="Garamond" w:ascii="Garamond" w:hAnsi="Garamond"/>
          <w:b/>
          <w:sz w:val="40"/>
          <w:szCs w:val="40"/>
          <w:lang w:val="ru-RU"/>
        </w:rPr>
        <w:t>DRAKON – Карта Игрока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40"/>
        <w:gridCol w:w="1759"/>
        <w:gridCol w:w="182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устая локация</w:t>
            </w:r>
          </w:p>
          <w:p>
            <w:pPr>
              <w:pStyle w:val="Table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Нет специальных действ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ереместить Локацию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47345" cy="478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4" t="-75" r="-10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поменяйте любую локацию из вашей руки на любую локацию в игре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Уничтожить локацию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68935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94" r="-9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удалите из игры любую незанятую локацию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decimal" w:pos="0" w:leader="none"/>
                <w:tab w:val="left" w:pos="472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ь Дракона</w:t>
            </w:r>
          </w:p>
          <w:p>
            <w:pPr>
              <w:pStyle w:val="TableText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642620" cy="379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30" r="-7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поместите один золотой на стартовую локацию.</w:t>
            </w:r>
          </w:p>
        </w:tc>
      </w:tr>
      <w:tr>
        <w:trPr>
          <w:trHeight w:val="167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Локация Карты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87350" cy="372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3" t="-97" r="-9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заберите случайную локацию у одного из игроков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йдено Золото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7465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6" t="-95" r="-9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заберите золотой из сокровищницы Дракона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Буря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38785" cy="628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57" r="-8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осле выхода ваш персонаж двигается на три локации по прямой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ильный ветер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75615" cy="567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64" r="-7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ыхода ваш персонаж двигается на две локации по прямой.</w:t>
            </w:r>
          </w:p>
        </w:tc>
      </w:tr>
      <w:tr>
        <w:trPr>
          <w:trHeight w:val="138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Главный Ключ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671830" cy="349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176" r="-75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Можн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выходи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любую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сторон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аж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бе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стрелок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Шар Контроля Разума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32105" cy="356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1" r="-10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осле входа передвиньте вражеского персонажа на один допущенный правилами ход.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Повернуть Локацию</w:t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4175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" t="-94" r="-9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поверните любую локацию на 90 или 180 градусов – она должна встать по правилам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тарт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828040" cy="617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озьмите одну монету, если здесь они есть.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оровство (слева)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63550" cy="283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8" t="-127" r="-7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озьмите монету у игрока слева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оровство (справа)</w:t>
            </w:r>
          </w:p>
          <w:p>
            <w:pPr>
              <w:pStyle w:val="TableText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454025" cy="286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озьмите монету у игрока справа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агический Вихрь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63550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В следующий ход вы можете переместиться в любую локацию игры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Колодец Желаний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57200" cy="438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82" r="-7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поместите одну монету в сокровищницу Дракона.</w:t>
            </w:r>
          </w:p>
        </w:tc>
      </w:tr>
    </w:tbl>
    <w:p>
      <w:pPr>
        <w:pStyle w:val="DefaultText"/>
        <w:jc w:val="center"/>
        <w:rPr>
          <w:rFonts w:ascii="Garamond" w:hAnsi="Garamond" w:cs="Garamond"/>
          <w:b/>
          <w:b/>
          <w:sz w:val="28"/>
          <w:lang w:val="ru-RU"/>
        </w:rPr>
      </w:pPr>
      <w:r>
        <w:rPr>
          <w:rFonts w:cs="Garamond" w:ascii="Garamond" w:hAnsi="Garamond"/>
          <w:b/>
          <w:sz w:val="28"/>
          <w:lang w:val="ru-RU"/>
        </w:rPr>
      </w:r>
    </w:p>
    <w:p>
      <w:pPr>
        <w:pStyle w:val="DefaultText"/>
        <w:jc w:val="center"/>
        <w:rPr>
          <w:sz w:val="16"/>
          <w:lang w:val="ru-RU"/>
        </w:rPr>
      </w:pPr>
      <w:r>
        <w:rPr>
          <w:rFonts w:cs="Garamond" w:ascii="Garamond" w:hAnsi="Garamond"/>
          <w:b/>
          <w:sz w:val="28"/>
          <w:lang w:val="ru-RU"/>
        </w:rPr>
        <w:t>Возможности Персонажа</w:t>
      </w:r>
    </w:p>
    <w:p>
      <w:pPr>
        <w:pStyle w:val="DefaultText"/>
        <w:jc w:val="center"/>
        <w:rPr>
          <w:sz w:val="16"/>
          <w:lang w:val="ru-RU"/>
        </w:rPr>
      </w:pPr>
      <w:r>
        <w:rPr>
          <w:sz w:val="16"/>
          <w:lang w:val="ru-RU"/>
        </w:rPr>
        <w:t>Можно использовать лишь один раз за игру. Используйте до или после своего хода.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686"/>
      </w:tblGrid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Маг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ыйти из локации в любом из 4-х направлений.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Варвар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олкнуть вражеского персонажа по стрелке. Взять из его руки локацию.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Вор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зять монету у персонажа, который находится в той же локации.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Дворф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Сбросить две локации и взять взамен две другие в руку.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ыцарь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ы не теряете монету, если у вас её крадёт игрок локация. *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Амазонка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Дополнительное передвижение по локациям.</w:t>
            </w:r>
          </w:p>
        </w:tc>
      </w:tr>
    </w:tbl>
    <w:p>
      <w:pPr>
        <w:pStyle w:val="DefaultText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Можно использовать в любое время.</w:t>
      </w:r>
    </w:p>
    <w:p>
      <w:pPr>
        <w:pStyle w:val="DefaultText"/>
        <w:jc w:val="center"/>
        <w:rPr>
          <w:sz w:val="16"/>
          <w:lang w:val="ru-RU"/>
        </w:rPr>
      </w:pPr>
      <w:r>
        <w:rPr>
          <w:rFonts w:cs="Garamond" w:ascii="Garamond" w:hAnsi="Garamond"/>
          <w:b/>
          <w:sz w:val="16"/>
          <w:szCs w:val="40"/>
          <w:lang w:val="ru-RU"/>
        </w:rPr>
        <w:t>DRAKON – Карта Игрока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40"/>
        <w:gridCol w:w="1759"/>
        <w:gridCol w:w="1830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устая локация</w:t>
            </w:r>
          </w:p>
          <w:p>
            <w:pPr>
              <w:pStyle w:val="Table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Нет специальных действ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ереместить Локацию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47345" cy="4787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4" t="-75" r="-10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поменяйте любую локацию из вашей руки на любую локацию в игре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Уничтожить локацию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68935" cy="384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8" t="-94" r="-9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удалите из игры любую незанятую локацию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decimal" w:pos="0" w:leader="none"/>
                <w:tab w:val="left" w:pos="472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ь Дракона</w:t>
            </w:r>
          </w:p>
          <w:p>
            <w:pPr>
              <w:pStyle w:val="TableText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642620" cy="3790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130" r="-7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поместите один золотой на стартовую локацию.</w:t>
            </w:r>
          </w:p>
        </w:tc>
      </w:tr>
      <w:tr>
        <w:trPr>
          <w:trHeight w:val="1677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Локация Карты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87350" cy="3721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3" t="-97" r="-9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заберите случайную локацию у одного из игроков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йдено Золото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74650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6" t="-95" r="-9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заберите золотой из сокровищницы Дракона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Буря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38785" cy="6280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57" r="-8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осле выхода ваш персонаж двигается на три локации по прямой.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ильный ветер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75615" cy="5670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64" r="-7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ыхода ваш персонаж двигается на две локации по прямой.</w:t>
            </w:r>
          </w:p>
        </w:tc>
      </w:tr>
      <w:tr>
        <w:trPr>
          <w:trHeight w:val="1380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Главный Ключ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671830" cy="349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5" t="-176" r="-75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Можно выходить в любую сторону даже без стрелок.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Шар Контроля Разума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332105" cy="3568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01" r="-10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После входа передвиньте вражеского персонажа на один допущенный правилами ход.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Повернуть Локацию</w:t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4175" cy="3841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4" t="-94" r="-9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поверните любую локацию на 90 или 180 градусов – она должна встать по правилам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тарт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828040" cy="6178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Возьмите одну монету, если здесь они есть. 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оровство (слева)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63550" cy="2832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8" t="-127" r="-7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озьмите монету у игрока слева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оровство (справа)</w:t>
            </w:r>
          </w:p>
          <w:p>
            <w:pPr>
              <w:pStyle w:val="TableText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454025" cy="2863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озьмите монету у игрока справа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агический Вихрь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63550" cy="457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В следующий ход вы можете переместиться в любую локацию игры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Колодец Желаний</w:t>
            </w:r>
          </w:p>
          <w:p>
            <w:pPr>
              <w:pStyle w:val="TableText"/>
              <w:jc w:val="center"/>
              <w:rPr/>
            </w:pPr>
            <w:r>
              <w:rPr/>
              <w:drawing>
                <wp:inline distT="0" distB="0" distL="0" distR="0">
                  <wp:extent cx="457200" cy="4387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82" r="-7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После входа поместите одну монету в сокровищницу Дракона.</w:t>
            </w:r>
          </w:p>
        </w:tc>
      </w:tr>
    </w:tbl>
    <w:p>
      <w:pPr>
        <w:pStyle w:val="DefaultText"/>
        <w:jc w:val="center"/>
        <w:rPr>
          <w:rFonts w:ascii="Garamond" w:hAnsi="Garamond" w:cs="Garamond"/>
          <w:b/>
          <w:b/>
          <w:sz w:val="28"/>
          <w:lang w:val="ru-RU"/>
        </w:rPr>
      </w:pPr>
      <w:r>
        <w:rPr>
          <w:rFonts w:cs="Garamond" w:ascii="Garamond" w:hAnsi="Garamond"/>
          <w:b/>
          <w:sz w:val="28"/>
          <w:lang w:val="ru-RU"/>
        </w:rPr>
      </w:r>
    </w:p>
    <w:p>
      <w:pPr>
        <w:pStyle w:val="DefaultText"/>
        <w:jc w:val="center"/>
        <w:rPr>
          <w:sz w:val="16"/>
          <w:lang w:val="ru-RU"/>
        </w:rPr>
      </w:pPr>
      <w:r>
        <w:rPr>
          <w:rFonts w:cs="Garamond" w:ascii="Garamond" w:hAnsi="Garamond"/>
          <w:b/>
          <w:sz w:val="28"/>
          <w:lang w:val="ru-RU"/>
        </w:rPr>
        <w:t>Возможности Персонажа</w:t>
      </w:r>
    </w:p>
    <w:p>
      <w:pPr>
        <w:pStyle w:val="DefaultText"/>
        <w:jc w:val="center"/>
        <w:rPr>
          <w:sz w:val="16"/>
          <w:lang w:val="ru-RU"/>
        </w:rPr>
      </w:pPr>
      <w:r>
        <w:rPr>
          <w:sz w:val="16"/>
          <w:lang w:val="ru-RU"/>
        </w:rPr>
        <w:t>Можно использовать лишь один раз за игру. Используйте до или после своего хода.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686"/>
      </w:tblGrid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Маг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ыйти из локации в любом из 4-х направлений.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Варвар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олкнуть вражеского персонажа по стрелке. Взять из его руки локацию.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Вор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зять монету у персонажа, который находится в той же локации.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Дворф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Сбросить две локации и взять взамен две другие в руку.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ыцарь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Вы не теряете монету, если у вас её крадёт игрок локация. *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Амазонка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lang w:val="ru-RU"/>
              </w:rPr>
            </w:pPr>
            <w:r>
              <w:rPr>
                <w:sz w:val="16"/>
                <w:lang w:val="ru-RU"/>
              </w:rPr>
              <w:t>Дополнительное передвижение по локациям.</w:t>
            </w:r>
          </w:p>
        </w:tc>
      </w:tr>
    </w:tbl>
    <w:p>
      <w:pPr>
        <w:pStyle w:val="DefaultText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Можно использовать в любое время.</w:t>
      </w:r>
    </w:p>
    <w:sectPr>
      <w:type w:val="nextPage"/>
      <w:pgSz w:orient="landscape" w:w="16838" w:h="11906"/>
      <w:pgMar w:left="1134" w:right="862" w:gutter="0" w:header="0" w:top="568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4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5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6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7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5:48:00Z</dcterms:created>
  <dc:creator>Ed Rozmiarek</dc:creator>
  <dc:description/>
  <dc:language>en-US</dc:language>
  <cp:lastModifiedBy>Slava</cp:lastModifiedBy>
  <cp:lastPrinted>2009-01-17T15:12:00Z</cp:lastPrinted>
  <dcterms:modified xsi:type="dcterms:W3CDTF">2009-01-19T02:14:00Z</dcterms:modified>
  <cp:revision>9</cp:revision>
  <dc:subject/>
  <dc:title>Drakon Player’s Aid</dc:title>
</cp:coreProperties>
</file>