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2135</wp:posOffset>
                </wp:positionH>
                <wp:positionV relativeFrom="paragraph">
                  <wp:posOffset>113665</wp:posOffset>
                </wp:positionV>
                <wp:extent cx="6514465" cy="6158865"/>
                <wp:effectExtent l="381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158880"/>
                          <a:chOff x="0" y="0"/>
                          <a:chExt cx="6514560" cy="6158880"/>
                        </a:xfrm>
                      </wpg:grpSpPr>
                      <wpg:grpSp>
                        <wpg:cNvGrpSpPr/>
                        <wpg:grpSpPr>
                          <a:xfrm>
                            <a:off x="0" y="355680"/>
                            <a:ext cx="6514560" cy="5699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49760"/>
                              <a:ext cx="325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8640" y="0"/>
                              <a:ext cx="162828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62828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849760"/>
                              <a:ext cx="162828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849760"/>
                              <a:ext cx="162828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280" y="0"/>
                              <a:ext cx="325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280" y="5699520"/>
                              <a:ext cx="325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86280" y="0"/>
                              <a:ext cx="162828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7640" y="2849760"/>
                              <a:ext cx="162828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162828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2849760"/>
                              <a:ext cx="162828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6920" y="2849760"/>
                              <a:ext cx="325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1560" y="0"/>
                            <a:ext cx="2131560" cy="26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24"/>
                                  <w:rFonts w:ascii="Cretino" w:hAnsi="Cretino" w:eastAsia="Times New Roman" w:cs="Cretino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1640" y="1065600"/>
                            <a:ext cx="2131560" cy="26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24"/>
                                  <w:rFonts w:ascii="Cretino" w:hAnsi="Cretino" w:eastAsia="Times New Roman" w:cs="Cretino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1640" y="2605320"/>
                            <a:ext cx="2131560" cy="26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24"/>
                                  <w:rFonts w:ascii="Cretino" w:hAnsi="Cretino" w:eastAsia="Times New Roman" w:cs="Cretino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3553560"/>
                            <a:ext cx="2131560" cy="26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24"/>
                                  <w:rFonts w:ascii="Cretino" w:hAnsi="Cretino" w:eastAsia="Times New Roman" w:cs="Cretino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605320"/>
                            <a:ext cx="2131560" cy="26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24"/>
                                  <w:rFonts w:ascii="Cretino" w:hAnsi="Cretino" w:eastAsia="Times New Roman" w:cs="Cretino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065600"/>
                            <a:ext cx="2131560" cy="26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24"/>
                                  <w:rFonts w:ascii="Cretino" w:hAnsi="Cretino" w:eastAsia="Times New Roman" w:cs="Cretino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2487960"/>
                            <a:ext cx="1717200" cy="169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Monotype Corsiva" w:hAnsi="Monotype Corsiva" w:eastAsia="Monotype Corsiva" w:cs="Monotype Corsiva"/>
                                  <w:lang w:bidi="hi-IN"/>
                                </w:rPr>
                                <w:t>Штрафная площадка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01458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8.95pt;width:512.9pt;height:485pt" coordorigin="-901,179" coordsize="10258,9700">
                <v:group id="shape_0" style="position:absolute;left:-901;top:739;width:10258;height:8975">
                  <v:line id="shape_0" from="-901,5227" to="4227,5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739" to="4227,52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900,739" to="1663,5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00,5227" to="1663,97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5227" to="4227,9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3,739" to="6791,7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3,9715" to="6791,9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4,739" to="9357,52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9,5227" to="6792,97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9,739" to="6792,5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4,5227" to="9357,9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8,5227" to="9356,5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6;top:179;width:3356;height:4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0"/>
                            <w:szCs w:val="24"/>
                            <w:rFonts w:ascii="Cretino" w:hAnsi="Cretino" w:eastAsia="Times New Roman" w:cs="Cretino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857;width:3356;height:4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0"/>
                            <w:szCs w:val="24"/>
                            <w:rFonts w:ascii="Cretino" w:hAnsi="Cretino" w:eastAsia="Times New Roman" w:cs="Cretino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4282;width:3356;height:4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0"/>
                            <w:szCs w:val="24"/>
                            <w:rFonts w:ascii="Cretino" w:hAnsi="Cretino" w:eastAsia="Times New Roman" w:cs="Cretino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5775;width:3356;height:4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0"/>
                            <w:szCs w:val="24"/>
                            <w:rFonts w:ascii="Cretino" w:hAnsi="Cretino" w:eastAsia="Times New Roman" w:cs="Cretino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4282;width:3356;height:4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0"/>
                            <w:szCs w:val="24"/>
                            <w:rFonts w:ascii="Cretino" w:hAnsi="Cretino" w:eastAsia="Times New Roman" w:cs="Cretino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857;width:3356;height:4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0"/>
                            <w:szCs w:val="24"/>
                            <w:rFonts w:ascii="Cretino" w:hAnsi="Cretino" w:eastAsia="Times New Roman" w:cs="Cretino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924;top:4097;width:2703;height:26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Monotype Corsiva" w:hAnsi="Monotype Corsiva" w:eastAsia="Monotype Corsiva" w:cs="Monotype Corsiva"/>
                            <w:lang w:bidi="hi-IN"/>
                          </w:rPr>
                          <w:t>Штрафная площадка</w:t>
                        </w:r>
                      </w:p>
                    </w:txbxContent>
                  </v:textbox>
                  <v:path textpathok="t"/>
                  <v:textpath on="t" fitshape="t" string="Штрафная площадка" style="font-family:&quot;Monotype Corsiva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retino">
    <w:charset w:val="00"/>
    <w:family w:val="auto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2:34:00Z</dcterms:created>
  <dc:creator>Thunderbolt</dc:creator>
  <dc:description/>
  <dc:language>en-US</dc:language>
  <cp:lastModifiedBy>Thunderbolt</cp:lastModifiedBy>
  <dcterms:modified xsi:type="dcterms:W3CDTF">2007-09-07T12:42:00Z</dcterms:modified>
  <cp:revision>2</cp:revision>
  <dc:subject/>
  <dc:title/>
</cp:coreProperties>
</file>