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935</wp:posOffset>
                </wp:positionV>
                <wp:extent cx="9715500" cy="54902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5490360"/>
                          <a:chOff x="0" y="0"/>
                          <a:chExt cx="9715680" cy="5490360"/>
                        </a:xfrm>
                      </wpg:grpSpPr>
                      <wpg:grpSp>
                        <wpg:cNvGrpSpPr/>
                        <wpg:grpSpPr>
                          <a:xfrm>
                            <a:off x="7772400" y="2745000"/>
                            <a:ext cx="1943280" cy="274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3280" cy="2745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00680" y="400680"/>
                                <a:ext cx="2745000" cy="194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1700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4030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263160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1700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170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231120"/>
                                <a:ext cx="14860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ru-RU" w:bidi="ar-SA"/>
                                    </w:rPr>
                                    <w:t>Магазинная карта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1486080"/>
                                <a:ext cx="1447200" cy="80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сли вдруг кому-то что-то понадобится в магазине, смирись - ты самый рыжий!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680" y="114552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0" y="3456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0" y="0"/>
                            <a:ext cx="1943280" cy="2745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70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3280" cy="27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0" y="34560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43280" cy="2745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400680" y="400680"/>
                                  <a:ext cx="274500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00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4030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63160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170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231120"/>
                                  <a:ext cx="14860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4"/>
                                        <w:rFonts w:ascii="Monotype Corsiva" w:hAnsi="Monotype Corsiva" w:eastAsia="Times New Roman" w:cs="Monotype Corsiva"/>
                                        <w:color w:val="auto"/>
                                        <w:lang w:val="ru-RU" w:bidi="ar-SA"/>
                                      </w:rPr>
                                      <w:t>Трезвая карта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1602720"/>
                                  <a:ext cx="17146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Можешь безнаказанно отказаться от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ледующего залпа.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114552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829480" y="0"/>
                            <a:ext cx="1943280" cy="274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00680" y="400680"/>
                              <a:ext cx="2745000" cy="1943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70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403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631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70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17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31120"/>
                              <a:ext cx="1486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ru-RU" w:bidi="ar-SA"/>
                                  </w:rPr>
                                  <w:t>Пья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ru-RU" w:bidi="ar-SA"/>
                                  </w:rPr>
                                  <w:t xml:space="preserve"> карта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1600200"/>
                              <a:ext cx="144720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любой момент выпей одну меру своего напитка.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11455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56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9480" y="2745000"/>
                            <a:ext cx="1943280" cy="274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00680" y="400680"/>
                              <a:ext cx="2745000" cy="1943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70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403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631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56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70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17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31120"/>
                              <a:ext cx="1486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ru-RU" w:bidi="ar-SA"/>
                                  </w:rPr>
                                  <w:t>Кар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ru-RU" w:bidi="ar-SA"/>
                                  </w:rPr>
                                  <w:t>обжорства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1600200"/>
                              <a:ext cx="144720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любой момент закуси или запей тем что найдёшь на столе.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11455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2745000"/>
                            <a:ext cx="1943280" cy="2745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70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00680" y="400680"/>
                              <a:ext cx="2745000" cy="1943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70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403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631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56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17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31120"/>
                              <a:ext cx="1486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ru-RU" w:bidi="ar-SA"/>
                                  </w:rPr>
                                  <w:t>Туалетная карта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1487880"/>
                              <a:ext cx="1447200" cy="80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жешь в любое время сходить в туалет по любым причинам.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1455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943280" cy="2745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70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3280" cy="2745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00680" y="400680"/>
                                <a:ext cx="2745000" cy="194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1700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4030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263160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34560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170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231120"/>
                                <a:ext cx="14860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ru-RU" w:bidi="ar-SA"/>
                                    </w:rPr>
                                    <w:t>Кар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ru-RU" w:bidi="ar-SA"/>
                                    </w:rPr>
                                    <w:t>скорости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1488600"/>
                                <a:ext cx="144720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медленно выпей две меры своего напитка или передай эту карту другому игроку.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680" y="114552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43280" y="0"/>
                            <a:ext cx="1943280" cy="27450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170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56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00680" y="400680"/>
                              <a:ext cx="2745000" cy="1943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70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403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631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17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31120"/>
                              <a:ext cx="1486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ru-RU" w:bidi="ar-SA"/>
                                  </w:rPr>
                                  <w:t>Шулерск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ru-RU" w:bidi="ar-SA"/>
                                  </w:rPr>
                                  <w:t xml:space="preserve"> карта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1600200"/>
                              <a:ext cx="144720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жешь один раз пропустить штрафную площадку.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11455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3280" y="2745000"/>
                            <a:ext cx="1943280" cy="27450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152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3280" cy="2745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00680" y="400680"/>
                                <a:ext cx="2745000" cy="194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700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4030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263160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34560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170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231120"/>
                                <a:ext cx="17146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ru-RU" w:bidi="ar-SA"/>
                                    </w:rPr>
                                    <w:t>Кар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ru-RU" w:bidi="ar-SA"/>
                                    </w:rPr>
                                    <w:t>медлительности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1717200"/>
                                <a:ext cx="144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пусти свой ход.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320" y="114552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45000"/>
                            <a:ext cx="1943280" cy="2745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70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3280" cy="2745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00680" y="400680"/>
                                <a:ext cx="2745000" cy="194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1700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4030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263160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34560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170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231120"/>
                                <a:ext cx="14860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ru-RU" w:bidi="ar-SA"/>
                                    </w:rPr>
                                    <w:t>Кар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ru-RU" w:bidi="ar-SA"/>
                                    </w:rPr>
                                    <w:t>Молотова!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1717200"/>
                                <a:ext cx="144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пей Молотов!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680" y="114552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943280" cy="274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00680" y="400680"/>
                              <a:ext cx="2745000" cy="1943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70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403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631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56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70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17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31120"/>
                              <a:ext cx="1486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ru-RU" w:bidi="ar-SA"/>
                                  </w:rPr>
                                  <w:t>Кар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ru-RU" w:bidi="ar-SA"/>
                                  </w:rPr>
                                  <w:t>телохранителя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1600920"/>
                              <a:ext cx="144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ние следующего игрока будешь выполнять ты!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1455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6pt;margin-top:0.15pt;width:828.15pt;height:414.05pt" coordorigin="-992,3" coordsize="16563,8281">
                <v:group id="shape_0" style="position:absolute;left:11248;top:4326;width:4323;height:3959">
                  <v:group id="shape_0" style="position:absolute;left:11248;top:4326;width:4323;height:3959">
                    <v:rect id="shape_0" stroked="t" o:allowincell="f" style="position:absolute;left:11249;top:4773;width:4322;height:3059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2060,4326" to="12060,7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60,7926" to="12419,8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20,8286" to="14759,8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60,4326" to="14399,4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0,4326" to="14759,46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2240;top:4506;width:233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Магазинная кар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239;top:6482;width:2278;height:1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ли вдруг кому-то что-то понадобится в магазине, смирись - ты самый рыжий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780,5946" to="14039,5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760,4686" to="14760,8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248;top:3;width:4323;height:3959">
                  <v:line id="shape_0" from="12060,3" to="14399,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248;top:3;width:4323;height:3959">
                    <v:line id="shape_0" from="14760,363" to="14760,3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1248;top:3;width:4323;height:3959">
                      <v:rect id="shape_0" stroked="t" o:allowincell="f" style="position:absolute;left:11249;top:450;width:4322;height:3059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2060,3" to="12060,36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60,3603" to="12419,39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20,3963" to="14759,39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0,3" to="14759,3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240;top:183;width:233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Трезвая кар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060;top:2343;width:269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жешь безнаказанно отказатьс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дующего залпа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780,1623" to="14039,16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8189;top:3;width:4323;height:3959">
                  <v:rect id="shape_0" stroked="t" o:allowincell="f" style="position:absolute;left:8189;top:450;width:4322;height:305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9000,3" to="9000,3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3603" to="9359,3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3963" to="11699,3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3" to="11339,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0,3" to="11699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180;top:183;width:23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ru-RU" w:bidi="ar-SA"/>
                            </w:rPr>
                            <w:t>Пья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ru-RU" w:bidi="ar-SA"/>
                            </w:rPr>
                            <w:t xml:space="preserve"> кар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9;top:2339;width:2278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любой момент выпей одну меру своего напитк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720,1623" to="10979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0,363" to="11700,3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89;top:4326;width:4323;height:3959">
                  <v:rect id="shape_0" stroked="t" o:allowincell="f" style="position:absolute;left:8189;top:4773;width:4322;height:305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9000,4326" to="9000,7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7926" to="9359,8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8286" to="11699,8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0,4686" to="11700,8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4326" to="11339,4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0,4326" to="11699,4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180;top:4506;width:23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ru-RU" w:bidi="ar-SA"/>
                            </w:rPr>
                            <w:t>Кар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ru-RU" w:bidi="ar-SA"/>
                            </w:rPr>
                            <w:t>обжор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9;top:6662;width:2278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любой момент закуси или запей тем что найдёшь на столе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720,5946" to="10979,5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28;top:4326;width:4323;height:3959">
                  <v:line id="shape_0" from="5940,4326" to="8279,4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129;top:4773;width:4322;height:305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5940,4326" to="5940,7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7926" to="6299,8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8286" to="8639,8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4686" to="8640,8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0,4326" to="8639,4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4506;width:23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ru-RU" w:bidi="ar-SA"/>
                            </w:rPr>
                            <w:t>Туалетная кар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9;top:6485;width:2278;height:1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жешь в любое время сходить в туалет по любым причина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60,5946" to="7919,5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28;top:3;width:4323;height:3959">
                  <v:line id="shape_0" from="5940,3" to="8279,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28;top:3;width:4323;height:3959">
                    <v:rect id="shape_0" stroked="t" o:allowincell="f" style="position:absolute;left:5129;top:450;width:4322;height:3059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940,3" to="5940,36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3603" to="6299,3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0,3963" to="8639,3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0,363" to="8640,3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0,3" to="8639,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20;top:183;width:233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Кар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скорост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19;top:2163;width:2278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медленно выпей две меры своего напитка или передай эту карту другому игроку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660,1623" to="7919,1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069;top:3;width:4323;height:3959">
                  <v:line id="shape_0" from="2880,3" to="5219,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363" to="5580,3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069;top:450;width:4322;height:305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2880,3" to="2880,3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3603" to="3239,3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3963" to="5579,3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3" to="5579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60;top:183;width:23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ru-RU" w:bidi="ar-SA"/>
                            </w:rPr>
                            <w:t>Шулерск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ru-RU" w:bidi="ar-SA"/>
                            </w:rPr>
                            <w:t xml:space="preserve"> кар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9;top:2339;width:2278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жешь один раз пропустить штрафную площадк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1623" to="4859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69;top:4323;width:4323;height:3961">
                  <v:line id="shape_0" from="2880,4323" to="5219,4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69;top:4326;width:4323;height:3959">
                    <v:rect id="shape_0" stroked="t" o:allowincell="f" style="position:absolute;left:2069;top:4773;width:4322;height:3059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880,4326" to="2880,7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0,7926" to="3239,8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8286" to="5579,8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4686" to="5580,8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4326" to="5579,46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880;top:4506;width:269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Кар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медлительност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59;top:6846;width:227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пусти свой ход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600,5946" to="4859,5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992;top:4326;width:4323;height:3959">
                  <v:line id="shape_0" from="-180,4326" to="2159,4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992;top:4326;width:4323;height:3959">
                    <v:rect id="shape_0" stroked="t" o:allowincell="f" style="position:absolute;left:-991;top:4773;width:4322;height:3059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180,4326" to="-180,7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80,7926" to="179,8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8286" to="2519,8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4686" to="2520,8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4326" to="2519,46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4506;width:233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Кар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Молотова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;top:6846;width:227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ей Молотов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0,5946" to="1799,5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992;top:3;width:4323;height:3959">
                  <v:rect id="shape_0" stroked="t" o:allowincell="f" style="position:absolute;left:-991;top:450;width:4322;height:305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-180,3" to="-180,3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80,3603" to="179,3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3963" to="2519,3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363" to="2520,3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80,3" to="2159,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3" to="2519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83;width:23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ru-RU" w:bidi="ar-SA"/>
                            </w:rPr>
                            <w:t>Кар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ru-RU" w:bidi="ar-SA"/>
                            </w:rPr>
                            <w:t>телохраните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;top:2340;width:227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ание следующего игрока будешь выполнять ты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0,1623" to="1799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32410</wp:posOffset>
                </wp:positionV>
                <wp:extent cx="1943100" cy="27451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745000"/>
                          <a:chOff x="0" y="0"/>
                          <a:chExt cx="1943280" cy="2745000"/>
                        </a:xfrm>
                      </wpg:grpSpPr>
                      <wps:wsp>
                        <wps:cNvSpPr/>
                        <wps:spPr>
                          <a:xfrm>
                            <a:off x="114480" y="117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0680" y="400680"/>
                            <a:ext cx="274500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7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03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31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5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7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3112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а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обожания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7840"/>
                            <a:ext cx="1447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ей одну меру самого крепкого из напитков и получи по одному поцелую от каждого игрока противоположного пола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5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6pt;margin-top:-9.1pt;width:216.15pt;height:197.95pt" coordorigin="-992,-182" coordsize="4323,3959">
                <v:line id="shape_0" from="-180,-182" to="2159,-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-991;top:265;width:4322;height:305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-180,-182" to="-180,3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3418" to="179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3778" to="2519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78" to="2520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-182" to="2519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-2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а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обож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;top:1615;width:2278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ей одну меру самого крепкого из напитков и получи по одному поцелую от каждого игрока противоположного пол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1438" to="1799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232410</wp:posOffset>
                </wp:positionV>
                <wp:extent cx="1943100" cy="274510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745000"/>
                          <a:chOff x="0" y="0"/>
                          <a:chExt cx="1943280" cy="2745000"/>
                        </a:xfrm>
                      </wpg:grpSpPr>
                      <wps:wsp>
                        <wps:cNvSpPr/>
                        <wps:spPr>
                          <a:xfrm>
                            <a:off x="114480" y="117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0680" y="400680"/>
                            <a:ext cx="274500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7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03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31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5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7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3112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а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даров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600920"/>
                            <a:ext cx="144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ми по одной шмотке с соседей и надень всё на себя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5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5pt;margin-top:-9.1pt;width:216.15pt;height:197.95pt" coordorigin="2069,-182" coordsize="4323,3959">
                <v:line id="shape_0" from="2881,-182" to="5220,-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069;top:265;width:4322;height:305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2881,-182" to="2881,3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3418" to="3240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3778" to="5580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78" to="5580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-182" to="5579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0;top:-2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а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д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2155;width:227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ми по одной шмотке с соседей и надень всё на себ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1438" to="4860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-232410</wp:posOffset>
                </wp:positionV>
                <wp:extent cx="1943100" cy="27451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745000"/>
                          <a:chOff x="0" y="0"/>
                          <a:chExt cx="1943280" cy="2745000"/>
                        </a:xfrm>
                      </wpg:grpSpPr>
                      <wps:wsp>
                        <wps:cNvSpPr/>
                        <wps:spPr>
                          <a:xfrm>
                            <a:off x="114480" y="117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0680" y="400680"/>
                            <a:ext cx="274500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7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03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31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5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7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3112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а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желаний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600920"/>
                            <a:ext cx="144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ин из играющих должен выполнить твоё желание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5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4pt;margin-top:-9.1pt;width:216.15pt;height:197.95pt" coordorigin="5128,-182" coordsize="4323,3959">
                <v:line id="shape_0" from="5940,-182" to="8279,-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129;top:265;width:4322;height:305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5940,-182" to="5940,3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418" to="6299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778" to="8639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178" to="8640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-182" to="8639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0;top:-2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а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жела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2155;width:227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ин из играющих должен выполнить твоё желани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1438" to="7919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-232410</wp:posOffset>
                </wp:positionV>
                <wp:extent cx="1943100" cy="27451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745000"/>
                          <a:chOff x="0" y="0"/>
                          <a:chExt cx="1943280" cy="2745000"/>
                        </a:xfrm>
                      </wpg:grpSpPr>
                      <wps:wsp>
                        <wps:cNvSpPr/>
                        <wps:spPr>
                          <a:xfrm>
                            <a:off x="114480" y="117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0680" y="400680"/>
                            <a:ext cx="274500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7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03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31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5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7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3112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а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шалостей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7840"/>
                            <a:ext cx="1447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ильник устанавливается на пять минут. Все закрывают глаза, а владелец карты может в это время делать что хочет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5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45pt;margin-top:-9.1pt;width:216.15pt;height:197.95pt" coordorigin="8189,-182" coordsize="4323,3959">
                <v:line id="shape_0" from="9001,-182" to="11340,-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189;top:265;width:4322;height:305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9001,-182" to="9001,3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3418" to="9360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1,3778" to="11700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178" to="11700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0,-182" to="11699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80;top:-2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а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шалост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9;top:1615;width:2278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ильник устанавливается на пять минут. Все закрывают глаза, а владелец карты может в это время делать что хоче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1,1438" to="10980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-232410</wp:posOffset>
                </wp:positionV>
                <wp:extent cx="1943100" cy="27451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745000"/>
                          <a:chOff x="0" y="0"/>
                          <a:chExt cx="1943280" cy="2745000"/>
                        </a:xfrm>
                      </wpg:grpSpPr>
                      <wps:wsp>
                        <wps:cNvSpPr/>
                        <wps:spPr>
                          <a:xfrm>
                            <a:off x="114480" y="117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0680" y="400680"/>
                            <a:ext cx="274500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7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03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31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5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7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3112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а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смеха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86440"/>
                            <a:ext cx="1447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ждый кроме тебя должен рассказать анекдот или спеть смешную частушку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5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4pt;margin-top:-9.1pt;width:216.15pt;height:197.95pt" coordorigin="11248,-182" coordsize="4323,3959">
                <v:line id="shape_0" from="12060,-182" to="14399,-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1249;top:265;width:4322;height:305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12060,-182" to="12060,3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3418" to="12419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20,3778" to="14759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60,178" to="14760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0,-182" to="14759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240;top:-2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а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смех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9;top:1975;width:227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ждый кроме тебя должен рассказать анекдот или спеть смешную частушк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80,1438" to="14039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512695</wp:posOffset>
                </wp:positionV>
                <wp:extent cx="1943100" cy="27451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745000"/>
                          <a:chOff x="0" y="0"/>
                          <a:chExt cx="1943280" cy="2745000"/>
                        </a:xfrm>
                      </wpg:grpSpPr>
                      <wps:wsp>
                        <wps:cNvSpPr/>
                        <wps:spPr>
                          <a:xfrm>
                            <a:off x="114480" y="117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0680" y="400680"/>
                            <a:ext cx="274500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7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03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31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5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7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3112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а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воровства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86440"/>
                            <a:ext cx="1447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рди у одного из игроков неиспользованую карту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5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6pt;margin-top:207.05pt;width:216.15pt;height:197.95pt" coordorigin="-992,4141" coordsize="4323,3959">
                <v:line id="shape_0" from="-180,4141" to="2159,4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-991;top:4588;width:4322;height:305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-180,4141" to="-180,7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7741" to="179,8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8101" to="2519,8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501" to="2520,8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4141" to="2519,4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4321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а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воров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;top:6298;width:227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рди у одного из игроков неиспользованую кар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5761" to="179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43800</wp:posOffset>
                </wp:positionH>
                <wp:positionV relativeFrom="paragraph">
                  <wp:posOffset>2512695</wp:posOffset>
                </wp:positionV>
                <wp:extent cx="1943100" cy="27451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745000"/>
                          <a:chOff x="0" y="0"/>
                          <a:chExt cx="1943280" cy="2745000"/>
                        </a:xfrm>
                      </wpg:grpSpPr>
                      <wps:wsp>
                        <wps:cNvSpPr/>
                        <wps:spPr>
                          <a:xfrm>
                            <a:off x="114480" y="117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0680" y="400680"/>
                            <a:ext cx="274500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7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03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31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5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7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3112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Туалетная карта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87880"/>
                            <a:ext cx="144720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ешь в любое время сходить в туалет по любым причинам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5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4pt;margin-top:207.05pt;width:216.15pt;height:197.95pt" coordorigin="11248,4141" coordsize="4323,3959">
                <v:line id="shape_0" from="12060,4141" to="14399,4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1249;top:4588;width:4322;height:305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12060,4141" to="12060,7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7741" to="12419,8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20,8101" to="14759,8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60,4501" to="14760,8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0,4141" to="14759,4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240;top:4321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Туалетная кар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9;top:6300;width:2278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ешь в любое время сходить в туалет по любым причина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80,5761" to="1403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2512060</wp:posOffset>
                </wp:positionV>
                <wp:extent cx="1943100" cy="274510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745000"/>
                          <a:chOff x="0" y="0"/>
                          <a:chExt cx="1943280" cy="2745000"/>
                        </a:xfrm>
                      </wpg:grpSpPr>
                      <wps:wsp>
                        <wps:cNvSpPr/>
                        <wps:spPr>
                          <a:xfrm rot="16200000">
                            <a:off x="-400680" y="400680"/>
                            <a:ext cx="274500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7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03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31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5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7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7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3112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а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обжорства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600200"/>
                            <a:ext cx="144720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любой момент закуси или запей тем что найдёшь на столе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5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45pt;margin-top:207pt;width:216.15pt;height:197.95pt" coordorigin="8189,4140" coordsize="4323,3959">
                <v:rect id="shape_0" stroked="t" o:allowincell="f" style="position:absolute;left:8189;top:4587;width:4322;height:305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9001,4140" to="9001,7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7740" to="9360,8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1,8100" to="11700,8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4500" to="11700,8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4140" to="11340,4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0,4140" to="11699,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80;top:4320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а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обжор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9;top:6476;width:2278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любой момент закуси или запей тем что найдёшь на стол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1,5760" to="10980,5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512695</wp:posOffset>
                </wp:positionV>
                <wp:extent cx="1943100" cy="27451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745000"/>
                          <a:chOff x="0" y="0"/>
                          <a:chExt cx="1943280" cy="2745000"/>
                        </a:xfrm>
                      </wpg:grpSpPr>
                      <wps:wsp>
                        <wps:cNvSpPr/>
                        <wps:spPr>
                          <a:xfrm>
                            <a:off x="114480" y="117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43280" cy="2745000"/>
                          </a:xfrm>
                        </wpg:grpSpPr>
                        <wps:wsp>
                          <wps:cNvSpPr/>
                          <wps:spPr>
                            <a:xfrm>
                              <a:off x="1828800" y="3456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3280" cy="2745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00680" y="400680"/>
                                <a:ext cx="2745000" cy="194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1700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4030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263160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170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231120"/>
                                <a:ext cx="14860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ru-RU" w:bidi="ar-SA"/>
                                    </w:rPr>
                                    <w:t>Трезвая карта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1602720"/>
                                <a:ext cx="17146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ожешь безнаказанно отказаться о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ледующего залпа.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680" y="114552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4pt;margin-top:207.05pt;width:216.15pt;height:197.95pt" coordorigin="5128,4141" coordsize="4323,3959">
                <v:line id="shape_0" from="5940,4141" to="8279,4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28;top:4141;width:4323;height:3959">
                  <v:line id="shape_0" from="8640,4501" to="8640,8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28;top:4141;width:4323;height:3959">
                    <v:rect id="shape_0" stroked="t" o:allowincell="f" style="position:absolute;left:5129;top:4588;width:4322;height:3059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940,4141" to="5940,7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7741" to="6299,8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0,8101" to="8639,8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0,4141" to="8639,4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20;top:4321;width:233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Трезвая кар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40;top:6481;width:269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жешь безнаказанно отказаться о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едующего залпа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660,5761" to="7919,57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512695</wp:posOffset>
                </wp:positionV>
                <wp:extent cx="1943100" cy="27451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745000"/>
                          <a:chOff x="0" y="0"/>
                          <a:chExt cx="1943280" cy="2745000"/>
                        </a:xfrm>
                      </wpg:grpSpPr>
                      <wps:wsp>
                        <wps:cNvSpPr/>
                        <wps:spPr>
                          <a:xfrm>
                            <a:off x="114480" y="1148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43280" cy="274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00680" y="400680"/>
                              <a:ext cx="2745000" cy="1943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70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403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631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56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17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31120"/>
                              <a:ext cx="17146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ru-RU" w:bidi="ar-SA"/>
                                  </w:rPr>
                                  <w:t>Кар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ru-RU" w:bidi="ar-SA"/>
                                  </w:rPr>
                                  <w:t>замены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1717200"/>
                              <a:ext cx="144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ени свой напиток.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1455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5pt;margin-top:206.9pt;width:216.15pt;height:198.1pt" coordorigin="2069,4138" coordsize="4323,3962">
                <v:line id="shape_0" from="2881,4138" to="5220,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69;top:4141;width:4323;height:3959">
                  <v:rect id="shape_0" stroked="t" o:allowincell="f" style="position:absolute;left:2069;top:4588;width:4322;height:305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2881,4141" to="2881,7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7741" to="3240,8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1,8101" to="5580,8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4501" to="5580,8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4141" to="5579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81;top:4321;width:26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ru-RU" w:bidi="ar-SA"/>
                            </w:rPr>
                            <w:t>Кар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ru-RU" w:bidi="ar-SA"/>
                            </w:rPr>
                            <w:t>заме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9;top:6661;width:227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ени свой напит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1,5761" to="4860,5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28:00Z</dcterms:created>
  <dc:creator>Thunderbolt</dc:creator>
  <dc:description/>
  <dc:language>en-US</dc:language>
  <cp:lastModifiedBy>Thunderbolt</cp:lastModifiedBy>
  <dcterms:modified xsi:type="dcterms:W3CDTF">2007-09-08T01:41:00Z</dcterms:modified>
  <cp:revision>24</cp:revision>
  <dc:subject/>
  <dc:title/>
</cp:coreProperties>
</file>