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3657600" cy="445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457880"/>
                          <a:chOff x="0" y="0"/>
                          <a:chExt cx="3657600" cy="44578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200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4"/>
                                  <w:iCs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"Молотов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ча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43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18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76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2004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5434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62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22928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старинный русский рецепт 1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288pt;height:351pt" coordorigin="-540,540" coordsize="5760,7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540;width:50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4"/>
                            <w:iCs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"Молотов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80;top:162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и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62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ча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180;top:234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2881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342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3961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450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5041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558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6121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666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340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881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420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961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4500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5041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5580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6121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6660;width:26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540;top:540;width:5759;height:7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80;top:7201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старинный русский рецепт 1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6057900" cy="5600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600880"/>
                          <a:chOff x="0" y="0"/>
                          <a:chExt cx="6058080" cy="56008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862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86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864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86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62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6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4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743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4"/>
                                  <w:iCs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Игровой счё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58080" cy="560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9pt;width:477pt;height:441pt" coordorigin="5580,-180" coordsize="9540,8820">
                <v:rect id="shape_0" fillcolor="white" stroked="t" o:allowincell="f" style="position:absolute;left:5940;top:90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1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40;top:90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216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216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342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342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468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468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594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594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720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720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90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90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216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216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342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342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468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468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594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594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7200;width:43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7200;width:21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441;top:-180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4"/>
                            <w:iCs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Игровой счё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80;top:-180;width:9539;height:8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4:14:00Z</dcterms:created>
  <dc:creator>Thunderbolt</dc:creator>
  <dc:description/>
  <dc:language>en-US</dc:language>
  <cp:lastModifiedBy>Thunderbolt</cp:lastModifiedBy>
  <dcterms:modified xsi:type="dcterms:W3CDTF">2007-09-08T04:36:00Z</dcterms:modified>
  <cp:revision>3</cp:revision>
  <dc:subject/>
  <dc:title/>
</cp:coreProperties>
</file>