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518275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8160" cy="9487080"/>
                          <a:chOff x="0" y="0"/>
                          <a:chExt cx="6518160" cy="9487080"/>
                        </a:xfrm>
                      </wpg:grpSpPr>
                      <wps:wsp>
                        <wps:cNvSpPr txBox="1"/>
                        <wps:spPr>
                          <a:xfrm>
                            <a:off x="5649120" y="6400800"/>
                            <a:ext cx="869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кажи анекдо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4457880"/>
                            <a:ext cx="869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кажи байк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5143680"/>
                            <a:ext cx="652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ой песню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5143680"/>
                            <a:ext cx="543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й гимн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8801280"/>
                            <a:ext cx="759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ись на руках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371600"/>
                            <a:ext cx="869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ись на пальцах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4640" y="0"/>
                            <a:ext cx="760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день нитку в ушко иголк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8229600"/>
                            <a:ext cx="1303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ыгай на одной ноге 10 раз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320" y="8344080"/>
                            <a:ext cx="108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овори скороговорк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6058080"/>
                            <a:ext cx="652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ъешь горсть чипсов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360" y="6286680"/>
                            <a:ext cx="869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ъешь кусок сыр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4343400"/>
                            <a:ext cx="869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ъешь бутербро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2171880"/>
                            <a:ext cx="760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жуй и съешь дольку чеснок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2286000"/>
                            <a:ext cx="869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ень одну  свою шмотку наизнанк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7772400"/>
                            <a:ext cx="1195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еняйся одной шмоткой с любым игроком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6972480"/>
                            <a:ext cx="1086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ими с любого самую верхнюю шмотку, забери или подари другом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114480"/>
                            <a:ext cx="869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ей пол стакана сока или лимонад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1680" y="2743200"/>
                            <a:ext cx="977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ими с соседа одну шмотк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920" y="6400800"/>
                            <a:ext cx="1195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исуй лицо соседа помадой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3772080"/>
                            <a:ext cx="1195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исуй лицо соседа косметическим карандашом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143000"/>
                            <a:ext cx="977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ери девушку, которая тебя поцелуе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840" y="5486400"/>
                            <a:ext cx="760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целуй сосед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6058080"/>
                            <a:ext cx="869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ими одного из парней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714680"/>
                            <a:ext cx="1303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ними любую девушку любым способом и держи минут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880" y="914400"/>
                            <a:ext cx="1303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отографируйся с любым из компани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4800600"/>
                            <a:ext cx="1195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отографируй всю компанию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160" y="2971800"/>
                            <a:ext cx="652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ни музык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3429000"/>
                            <a:ext cx="977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тань и стой до следующего ход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5240" y="1600200"/>
                            <a:ext cx="760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йди в туале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3200400"/>
                            <a:ext cx="869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тов!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7772400"/>
                            <a:ext cx="977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ь в рецепт одну часть своего напитка!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920" y="2971800"/>
                            <a:ext cx="760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ни напиток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914400"/>
                            <a:ext cx="977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язание на скорость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4520" y="2286000"/>
                            <a:ext cx="652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ьми карт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320" y="7086600"/>
                            <a:ext cx="1086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и задание  на следующей клетке и ходи ещё раз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977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удершаф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920" y="5029200"/>
                            <a:ext cx="759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кцион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286000"/>
                            <a:ext cx="869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й частушк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3772080"/>
                            <a:ext cx="76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жб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2400" y="0"/>
                            <a:ext cx="760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ь свой счёт на 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6858000"/>
                            <a:ext cx="760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ь свой счёт на 4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8801280"/>
                            <a:ext cx="869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имчик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320" y="1828800"/>
                            <a:ext cx="869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адай желание любому из игроков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920" y="7201080"/>
                            <a:ext cx="760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рыв на чай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6172200"/>
                            <a:ext cx="869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пусти хо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228600"/>
                            <a:ext cx="869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ьми карт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0"/>
                            <a:ext cx="1086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 на голове одного из игроков шухе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5486400"/>
                            <a:ext cx="652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ни музык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5600880"/>
                            <a:ext cx="869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ъешь бутербро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680" y="2857680"/>
                            <a:ext cx="977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ими с соседа одну шмотк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4915080"/>
                            <a:ext cx="543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п!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6920" y="9029880"/>
                            <a:ext cx="543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а залпа!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680" y="3772080"/>
                            <a:ext cx="977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ь в рецепт одну часть своего напитка!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2400" y="4800600"/>
                            <a:ext cx="760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ь свой счёт на 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5280" y="8115480"/>
                            <a:ext cx="65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т!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1680" y="5715000"/>
                            <a:ext cx="869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ьми карт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3657600"/>
                            <a:ext cx="869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пусти хо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440" y="8915400"/>
                            <a:ext cx="760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йди в туале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3000" y="1714680"/>
                            <a:ext cx="543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п!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760" y="6972480"/>
                            <a:ext cx="1086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 на голове одного из игроков шухе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3960" y="114480"/>
                            <a:ext cx="543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а залпа!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760" y="1028880"/>
                            <a:ext cx="543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п!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6560" y="8686800"/>
                            <a:ext cx="868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кажи анекдо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720" y="8458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1120" y="92584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720" y="8801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6920" y="811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00" y="6858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00" y="6172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6920" y="5486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6920" y="4572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692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82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82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82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5320" y="343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200" y="343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520" y="343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2960" y="4572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4572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468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257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943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6629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7543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572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9029880"/>
                            <a:ext cx="6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44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029880"/>
                            <a:ext cx="5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240" y="90298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90298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0" y="8572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742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7429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6600" y="742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2400" y="6858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9400" y="6629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6520" y="605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760" y="57150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3000" y="5257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3000" y="4572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6600" y="4114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3240" y="51436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6560" y="5257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7160" y="5372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00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72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80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528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080" y="3086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3200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3200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6600" y="3200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528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528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760" y="2629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176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176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176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176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400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6400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6743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0040" y="73152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8001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6515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44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440" y="800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14300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8915400"/>
                            <a:ext cx="543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п!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160" y="8686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9pt;width:513.25pt;height:747pt" coordorigin="-900,-180" coordsize="10265,14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96;top:9900;width:136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кажи анекд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6840;width:136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кажи бай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0;top:7920;width:102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ой пес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3;top:7920;width:8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й гим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13680;width:119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ись на ру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1;top:1980;width:136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ись на пальц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5;top:-180;width:119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день нитку в ушко иго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12780;width:205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ыгай на одной ноге 10 р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3;top:12960;width:17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овори скороговор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1;top:9360;width:102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ъешь горсть чип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1;top:9720;width:136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ъешь кусок сы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4;top:6660;width:136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ъешь бутербр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8;top:3240;width:119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жуй и съешь дольку чесн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1;top:3420;width:136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ень одну  свою шмотку наизнан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9;top:12060;width:1881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меняйся одной шмоткой с любым игрок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8;top:10800;width:1710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ими с любого самую верхнюю шмотку, забери или подари друг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60;top:0;width:136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ей пол стакана сока или лимон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3;top:4140;width:1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ими с соседа одну шмо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4;top:9900;width:188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исуй лицо соседа помад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0;top:5760;width:1881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исуй лицо соседа косметическим карандаш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9;top:1620;width:1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ери девушку, которая тебя поцелу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2;top:8460;width:119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целуй сосе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0;top:9360;width:136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ими одного из пар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2520;width:2052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ними любую девушку любым способом и держи мину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0;top:1260;width:205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отографируйся с любым из комп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0;top:7380;width:188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отографируй всю комп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4;top:4500;width:102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ни музы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;top:5220;width:1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тань и стой до следующего х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6;top:2340;width:119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йди в туал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9;top:4860;width:136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тов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9;top:12060;width:1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ь в рецепт одну часть своего напитка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4;top:4500;width:119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ни напи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5;top:1260;width:1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язание на скор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5;top:3420;width:102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ьми ка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3;top:10980;width:1710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и задание  на следующей клетке и ходи ещё р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6660;width:1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удершаф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8;top:7740;width:11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кци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3;top:3420;width:136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й частуш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8;top:5760;width:11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5;top:-180;width:11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ь свой счёт на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9;top:10620;width:11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ь свой счёт на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9;top:13680;width:136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им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3;top:2700;width:136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адай желание любому из игро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4;top:11160;width:119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рыв на ча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9;top:9540;width:136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пусти 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180;width:136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ьми ка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3;top:-180;width:171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 на голове одного из игроков шух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8;top:8460;width:102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ни музы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0;top:8640;width:136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ъешь бутербр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3;top:4320;width:1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ими с соседа одну шмо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8;top:7560;width:8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п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39;top:14040;width:8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а залпа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3;top:5760;width:1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ь в рецепт одну часть своего напитка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5;top:7380;width:11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ь свой счёт на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9;top:12600;width:10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т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4;top:8820;width:136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ьми ка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3;top:5580;width:136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пусти 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28;top:13860;width:119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йди в туал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6;top:2520;width:8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п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5;top:10800;width:171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 на голове одного из игроков шух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7;top:0;width:8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а залпа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5;top:1440;width:8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п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8;top:13500;width:13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кажи анекд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61,13140" to="4061,13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6,14400" to="8338,14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82,13680" to="8682,140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39,12600" to="8339,129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1,10620" to="8511,10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1,9540" to="8511,98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39,8460" to="8339,88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39,7020" to="8339,73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39,5400" to="8339,57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68,3960" to="8168,43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68,2340" to="8168,26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68,900" to="8168,1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3,360" to="7654,3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2,360" to="6113,3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5,360" to="4916,3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2,540" to="2863,5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1,540" to="1152,5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,1260" to="127,1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4,2880" to="-44,3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4,4500" to="-44,4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4,5400" to="-44,5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4,6300" to="-44,66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4,7200" to="-44,7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4,8100" to="-44,8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4,9180" to="-44,9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4,10260" to="-44,10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4,11700" to="-44,12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4,13320" to="-44,13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9,14040" to="1665,14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8,3060" to="6628,34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2,14040" to="3393,14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6,14040" to="5088,14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6,14040" to="6627,14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2,13320" to="5772,136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2,11520" to="5943,11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2,11520" to="5602,1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2,11520" to="7483,11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5,10620" to="7655,10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9,10260" to="5941,102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5,9360" to="4575,97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0,8820" to="5601,8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6,8100" to="6286,84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6,7020" to="6286,73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2,6300" to="7483,6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6,7920" to="5258,79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8,8100" to="3719,81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9,8280" to="2350,82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5,7560" to="1495,79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1,7380" to="4061,77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0,6300" to="3720,66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8,6480" to="1838,68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9,5220" to="3549,55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7,4680" to="1667,52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3,4860" to="4574,4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2,4860" to="5943,4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2,4860" to="7483,4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9,3780" to="3549,41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7,2700" to="1667,3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9,1980" to="3549,2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9,3960" to="980,39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0,4140" to="5260,44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0,3060" to="5260,34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0,1980" to="5260,23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0,720" to="5260,1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9,9900" to="980,9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9,9900" to="2350,9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4,10440" to="4404,10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4,11340" to="3205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9,12420" to="2009,1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0,10080" to="4061,10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8,4140" to="6628,44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8,1080" to="6628,2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7,1620" to="1667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7,1620" to="3034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66;top:13860;width:8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п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9,13500" to="2009,13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8:03:00Z</dcterms:created>
  <dc:creator>Thunderbolt</dc:creator>
  <dc:description/>
  <dc:language>en-US</dc:language>
  <cp:lastModifiedBy>Thunderbolt</cp:lastModifiedBy>
  <dcterms:modified xsi:type="dcterms:W3CDTF">2007-09-08T10:22:00Z</dcterms:modified>
  <cp:revision>47</cp:revision>
  <dc:subject/>
  <dc:title/>
</cp:coreProperties>
</file>